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WISKOZYMETRU ROTACYJNEGO Z OPROGRAMOWANIEM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RAZ ZESTAWEM NACZYNEK POMIAROWYCH I MIESZADEŁEK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11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4-01-27T13:11:00Z</dcterms:modified>
  <cp:revision>2</cp:revision>
  <dc:subject/>
  <dc:title>Załącznik nr 2 </dc:title>
</cp:coreProperties>
</file>